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5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15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M PANTANAL REPRESENTAÇÕES E SERVIÇOS LTDA - ME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12.561.153/0001-97</w:t>
      </w:r>
      <w:r>
        <w:rPr>
          <w:rFonts w:cs="Calibri" w:ascii="Calibri" w:hAnsi="Calibri"/>
          <w:color w:val="000000"/>
          <w:sz w:val="22"/>
          <w:szCs w:val="22"/>
        </w:rPr>
        <w:t>, com sede na Rua 44, nº. 229. Quadra 63.  Lote 06.  Bairro Boa Esperança. Cuiabá/MT. CEP 78.068-000.  Telefone: 65 41413835, 4141.3836. E-mail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smpantanal@hotmail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or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ILVANA GRIGORIO DA SILVA</w:t>
      </w:r>
      <w:r>
        <w:rPr>
          <w:rFonts w:cs="Calibri" w:ascii="Calibri" w:hAnsi="Calibri"/>
          <w:color w:val="000000"/>
          <w:sz w:val="22"/>
          <w:szCs w:val="22"/>
        </w:rPr>
        <w:t>, brasileira, portadora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326996527/SSP-SP</w:t>
      </w:r>
      <w:r>
        <w:rPr>
          <w:rFonts w:cs="Calibri" w:ascii="Calibri" w:hAnsi="Calibri"/>
          <w:color w:val="000000"/>
          <w:sz w:val="22"/>
          <w:szCs w:val="22"/>
        </w:rPr>
        <w:t>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84.697.238-98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0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853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5611"/>
        <w:gridCol w:w="523"/>
        <w:gridCol w:w="435"/>
        <w:gridCol w:w="547"/>
        <w:gridCol w:w="854"/>
      </w:tblGrid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39" w:right="196" w:hanging="0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3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  Copo de vidro; formato: cilíndrico; capacidade: 300ml; diâmetro boca: 65 mm; altura: 140 mm; cor: incolor; transmitância: transparente; tipo uso: água/suco/refrigerante; apresentação: superfície lisa e parede fina. Marca: NF.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9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723,00</w:t>
            </w:r>
          </w:p>
        </w:tc>
      </w:tr>
      <w:tr>
        <w:trPr/>
        <w:tc>
          <w:tcPr>
            <w:tcW w:w="768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2.723,00</w:t>
            </w:r>
          </w:p>
        </w:tc>
      </w:tr>
    </w:tbl>
    <w:p>
      <w:pPr>
        <w:pStyle w:val="Textojustificado"/>
        <w:spacing w:before="0" w:after="0"/>
        <w:ind w:left="0" w:right="0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extojustificado"/>
        <w:spacing w:before="0" w:after="0"/>
        <w:ind w:left="0" w:right="0" w:hanging="0"/>
        <w:rPr/>
      </w:pPr>
      <w:r>
        <w:rPr/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3"/>
        <w:gridCol w:w="4394"/>
      </w:tblGrid>
      <w:tr>
        <w:trPr/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125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SILVANA GRIGORIO DA SILVA</w:t>
            </w:r>
          </w:p>
          <w:p>
            <w:pPr>
              <w:pStyle w:val="Tabelatextocentralizado"/>
              <w:spacing w:before="0" w:after="0"/>
              <w:ind w:left="125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napToGrid w:val="false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125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125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left="125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left="125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Normal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185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4, conforme art. 1º, III, "b", da Lei 11.419/2006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185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ILVANA GRIGÓRIO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4/05/2019, às 08:04, conforme art. 1º, III, "b", da Lei 11.419/2006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185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3, conforme art. 1º, III, "b", da Lei 11.419/2006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185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9, conforme art. 1º, III, "b", da Lei 11.419/2006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5"/>
        <w:gridCol w:w="7230"/>
      </w:tblGrid>
      <w:tr>
        <w:trPr/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0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69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DCD626D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1294032541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pantanal@hot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0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2:47:00Z</dcterms:modified>
  <cp:revision>21</cp:revision>
  <dc:subject/>
  <dc:title>PREGÃO ELETRÔNICO</dc:title>
</cp:coreProperties>
</file>